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e werden de eerste Bal lampen gemaakt en waar kwamen ze vandaan?</w:t>
      </w:r>
    </w:p>
    <w:p>
      <w:pPr>
        <w:pStyle w:val="Normal"/>
        <w:rPr/>
      </w:pPr>
      <w:r>
        <w:rPr/>
      </w:r>
    </w:p>
    <w:p>
      <w:pPr>
        <w:pStyle w:val="Normal"/>
        <w:rPr>
          <w:b/>
          <w:b/>
        </w:rPr>
      </w:pPr>
      <w:r>
        <w:rPr>
          <w:b/>
        </w:rPr>
        <w:t>Belangrijke punten uit bijgaande brieven</w:t>
      </w:r>
    </w:p>
    <w:p>
      <w:pPr>
        <w:pStyle w:val="Normal"/>
        <w:rPr>
          <w:b/>
          <w:b/>
        </w:rPr>
      </w:pPr>
      <w:r>
        <w:rPr>
          <w:b/>
        </w:rPr>
      </w:r>
    </w:p>
    <w:p>
      <w:pPr>
        <w:pStyle w:val="Normal"/>
        <w:rPr/>
      </w:pPr>
      <w:r>
        <w:rPr>
          <w:b/>
        </w:rPr>
        <w:t>A.  Brief van K.G. Bal van 1 November 1965</w:t>
      </w:r>
    </w:p>
    <w:p>
      <w:pPr>
        <w:pStyle w:val="Normal"/>
        <w:numPr>
          <w:ilvl w:val="0"/>
          <w:numId w:val="1"/>
        </w:numPr>
        <w:rPr/>
      </w:pPr>
      <w:r>
        <w:rPr/>
        <w:t>Dat Leonard Bal en Max Polak elkaar goed kende, was bekend. Ook dat Steehouwer bij Leonard Bal kwam is waarschijnlijk. In de Bal catalogus van 1918 wordt Steehouwer genoemd als vertegen-woordiger van Electrotechnisch Bureau Bal voor Rotterdam ( in de catalogus van 1919 niet meer).</w:t>
      </w:r>
    </w:p>
    <w:p>
      <w:pPr>
        <w:pStyle w:val="Normal"/>
        <w:ind w:left="720" w:hanging="0"/>
        <w:rPr/>
      </w:pPr>
      <w:r>
        <w:rPr/>
        <w:t>Dat Polak  van de hele ontwikkeling van de Bal lamp op de hoogte was en zelfs aanwezig was bij de vervaardiging, is ongeloofwaardig. Polak zelf heeft dat nooit geclaimd.</w:t>
      </w:r>
    </w:p>
    <w:p>
      <w:pPr>
        <w:pStyle w:val="Normal"/>
        <w:numPr>
          <w:ilvl w:val="0"/>
          <w:numId w:val="1"/>
        </w:numPr>
        <w:rPr/>
      </w:pPr>
      <w:r>
        <w:rPr/>
        <w:t>Dat Bal een zender had en zelfs de roepletters PCUU toegekend gekregen heeft, is ook bekend. Nieuw is dat de broer van Mevr. Bal, Jan Sterrenburg , betrokken was bij de bediening van de zender. Nieuw is ook dat Mevr. Bal voor deze zender het liedje ,, Een vrolijk klein matroosje” gezongen heeft.</w:t>
      </w:r>
    </w:p>
    <w:p>
      <w:pPr>
        <w:pStyle w:val="Normal"/>
        <w:numPr>
          <w:ilvl w:val="0"/>
          <w:numId w:val="1"/>
        </w:numPr>
        <w:rPr/>
      </w:pPr>
      <w:r>
        <w:rPr/>
        <w:t>Ook nieuw is, dat Jan Sterrenburg in 1965 nog in Ginneken woonde, aan de Ulvenhoutse weg.</w:t>
      </w:r>
    </w:p>
    <w:p>
      <w:pPr>
        <w:pStyle w:val="Normal"/>
        <w:rPr/>
      </w:pPr>
      <w:r>
        <w:rPr/>
      </w:r>
    </w:p>
    <w:p>
      <w:pPr>
        <w:pStyle w:val="Normal"/>
        <w:rPr/>
      </w:pPr>
      <w:r>
        <w:rPr/>
      </w:r>
    </w:p>
    <w:p>
      <w:pPr>
        <w:pStyle w:val="Normal"/>
        <w:rPr>
          <w:b/>
          <w:b/>
        </w:rPr>
      </w:pPr>
      <w:r>
        <w:rPr>
          <w:b/>
        </w:rPr>
        <w:t>B.  Brief van dhr C. van Driel aan dhr P. Bakker, getiteld ,,Hoe het kwartje dan eindelijk gevallen is!”.</w:t>
      </w:r>
    </w:p>
    <w:p>
      <w:pPr>
        <w:pStyle w:val="Normal"/>
        <w:rPr/>
      </w:pPr>
      <w:r>
        <w:rPr/>
        <w:t xml:space="preserve">In deze brief staan een aatal onbewezen stellingen en zelfs een onwaarheid (Pope was in 1920 al eigendom van Philips en niet pas in 1926). Maar daar  gaat het in dit geval niet om. Het gaat om het deel dat gemerkt is met </w:t>
      </w:r>
      <w:r>
        <w:rPr>
          <w:b/>
        </w:rPr>
        <w:t>4.</w:t>
      </w:r>
    </w:p>
    <w:p>
      <w:pPr>
        <w:pStyle w:val="Normal"/>
        <w:rPr/>
      </w:pPr>
      <w:r>
        <w:rPr/>
        <w:t xml:space="preserve">Daar staat letterlijk: </w:t>
      </w:r>
    </w:p>
    <w:p>
      <w:pPr>
        <w:pStyle w:val="Normal"/>
        <w:rPr>
          <w:i/>
          <w:i/>
        </w:rPr>
      </w:pPr>
      <w:r>
        <w:rPr>
          <w:i/>
        </w:rPr>
        <w:t xml:space="preserve">,,Wel kwam ik er achter dat er nog een oud werknemer van Bal Sr leefde. Hij bleek te wonen in een afgedankte electriciteitscentrale  die aan de weg van Breda naar Turnhout (B) stond vlak voor de grens. </w:t>
      </w:r>
      <w:r>
        <w:rPr>
          <w:b/>
          <w:i/>
        </w:rPr>
        <w:t>Deze man vertelde mij hoe hij destijds van Bal af en toe een doosje met onderdelen naar de Pope fabriek in Venlo moest brengen, waar er dan radiolampen van gemaakt werden”.</w:t>
      </w:r>
    </w:p>
    <w:p>
      <w:pPr>
        <w:pStyle w:val="Normal"/>
        <w:rPr>
          <w:i/>
          <w:i/>
        </w:rPr>
      </w:pPr>
      <w:r>
        <w:rPr>
          <w:i/>
        </w:rPr>
      </w:r>
    </w:p>
    <w:p>
      <w:pPr>
        <w:pStyle w:val="Normal"/>
        <w:rPr/>
      </w:pPr>
      <w:r>
        <w:rPr/>
        <w:t>Wat dhr. C van Driel kennelijk niet geweten heeft is dat  hij gesproken heeft met Jan Sterrenburg, de broer van Mevr. Alijda Bal-Sterrenburg en dus zwager van Leonard Bal (zie ook 2 en 3).</w:t>
      </w:r>
    </w:p>
    <w:p>
      <w:pPr>
        <w:pStyle w:val="Normal"/>
        <w:rPr/>
      </w:pPr>
      <w:r>
        <w:rPr/>
        <w:t>Jan Sterrenburg  woonde vanaf september 1911 (15 jaar oud) in het gezin van Leonard en Alijda Bal tot januari 1920. Hij was instrumentmaker, hielp Leonard mee bij het bedienen van de Bal zender (2) en maakte o.a. de Bal zend/ontvangers. Het kwam tot een breuk tussen Leonard Bal en Jan Sterrenburg, toen de laatste wilde trouwen met een katholiek meisje (en dus zelf katholiek moest worden om een kerkelijk huwelijk mogelijk te maken) wat bij de Nederlands Hervormde Leonard Bal in het verkeerde keelsgat schoot. En kennelijk ook bij de overige familie Bal wat deze Jan Sterrenburg leefde in 1965 nog op het moment dat dat de familie Bal zelf onderzoek uitvoerde naar de herkomst van de Bal lamp, wist dat Jan Sterrenburg nog leefde en alles af moest weten van de ontwikkeling van deze lamp, maar geen kontakt met hem opnam.</w:t>
      </w:r>
    </w:p>
    <w:p>
      <w:pPr>
        <w:pStyle w:val="Normal"/>
        <w:rPr/>
      </w:pPr>
      <w:r>
        <w:rPr/>
        <w:t xml:space="preserve">Overigens keerde Jan Sterrenburg met zijn vrouw al in 1920 terug naar Ginneken, waar hij in dienst trad van de Gemeentelijke Electriciteits- en Watercentrale, waar hij een tijd lang woonde in de dienstwoning. </w:t>
      </w:r>
    </w:p>
    <w:p>
      <w:pPr>
        <w:pStyle w:val="Normal"/>
        <w:rPr/>
      </w:pPr>
      <w:r>
        <w:rPr/>
      </w:r>
    </w:p>
    <w:p>
      <w:pPr>
        <w:pStyle w:val="Normal"/>
        <w:rPr>
          <w:b/>
          <w:b/>
        </w:rPr>
      </w:pPr>
      <w:r>
        <w:rPr>
          <w:b/>
        </w:rPr>
        <w:t>Conclusie</w:t>
      </w:r>
    </w:p>
    <w:p>
      <w:pPr>
        <w:pStyle w:val="Normal"/>
        <w:rPr/>
      </w:pPr>
      <w:r>
        <w:rPr/>
        <w:t>De onderdelen in het doosje, die Jan Sterrenburg naar Pope bracht om er lampen van te maken, moeten de roosters en de anodeplaatjes met hun steundraden zijn geweest (wat anders?). En het is onwaarschijnlijk dat Leonard Bal deze zelf bleef maken, nadat na maart 1918 de serieproduktie bij Pope op gang kwam.</w:t>
      </w:r>
    </w:p>
    <w:p>
      <w:pPr>
        <w:pStyle w:val="Normal"/>
        <w:rPr/>
      </w:pPr>
      <w:r>
        <w:rPr/>
        <w:t>Jan Sterrenburg heeft het dus over de proefexemplaren, die Leonard Bal liet maken om tot de lamp te komen en de lamp die hij op de Tentoonstelling in de Dierentuin in maart 1918 aan het publiek toonde. Dit moet een van de goede proefexemplaren geweest zijn en het is dus niet verwonderlijk dat er geen opschriften op deze lamp stonden.</w:t>
      </w:r>
    </w:p>
    <w:p>
      <w:pPr>
        <w:pStyle w:val="Normal"/>
        <w:rPr/>
      </w:pPr>
      <w:r>
        <w:rPr/>
        <w:t>We kunnen dan ook concluderen dat:</w:t>
      </w:r>
    </w:p>
    <w:p>
      <w:pPr>
        <w:pStyle w:val="Normal"/>
        <w:numPr>
          <w:ilvl w:val="0"/>
          <w:numId w:val="2"/>
        </w:numPr>
        <w:rPr/>
      </w:pPr>
      <w:r>
        <w:rPr/>
        <w:t>Leonard Bal zelf de roosters en anodeplaatjes gemaakt heeft voor zijn proeflampen</w:t>
      </w:r>
    </w:p>
    <w:p>
      <w:pPr>
        <w:pStyle w:val="Normal"/>
        <w:numPr>
          <w:ilvl w:val="0"/>
          <w:numId w:val="2"/>
        </w:numPr>
        <w:rPr/>
      </w:pPr>
      <w:r>
        <w:rPr/>
        <w:t>Dat ook de allereerste Bal lampen uit de Pope fabriek kwamen (met weliswaar door Leonard Bal gemaakte roosters en anodeplaatjes).</w:t>
      </w:r>
    </w:p>
    <w:p>
      <w:pPr>
        <w:pStyle w:val="Normal"/>
        <w:numPr>
          <w:ilvl w:val="0"/>
          <w:numId w:val="2"/>
        </w:numPr>
        <w:rPr/>
      </w:pPr>
      <w:r>
        <w:rPr/>
        <w:t xml:space="preserve">Helaas zegt dit verhaal niet wanneer dit zich afspeelde. Gaan we er vanuit dat Leonard Bal toch een half jaar nodig had om (met vallen en opstaan) een werkzame lamp te maken en een werkzaame schakeling, dan moet Leonard Bal in de tweede helft van 1917 begonnen zijn met het ontwikkelen van zijn Bal lamp. Dat klopt met de herinnering van Alijda Bal-Sterrenburg, die zich herinnerde dat Leonard Bal met de ontwikkeling van zijn lamp begon na het behalen van zijn diploma Radiotelegrafist (op 25 September 1917). Leonard Bal had dus maar een half jaar (van sept. 1917 – maart 1918) om te komen tot een bruikbare lamp en toestel.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  Brief van K.G. Bal van 1 November 1965</w:t>
      </w:r>
    </w:p>
    <w:p>
      <w:pPr>
        <w:pStyle w:val="Normal"/>
        <w:rPr/>
      </w:pPr>
      <w:r>
        <w:rPr/>
      </w:r>
    </w:p>
    <w:p>
      <w:pPr>
        <w:pStyle w:val="Normal"/>
        <w:rPr/>
      </w:pPr>
      <w:r>
        <w:rPr/>
      </w:r>
    </w:p>
    <w:p>
      <w:pPr>
        <w:pStyle w:val="Normal"/>
        <w:rPr/>
      </w:pPr>
      <w:r>
        <w:rPr/>
        <w:drawing>
          <wp:inline distT="0" distB="0" distL="0" distR="0">
            <wp:extent cx="5759450" cy="769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9450" cy="7698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  Brief van dhr C. van Driel aan dhr P. Bakker, getiteld ,,Hoe het kwartje dan eindelijk gevallen is!”.</w:t>
      </w:r>
    </w:p>
    <w:p>
      <w:pPr>
        <w:pStyle w:val="Normal"/>
        <w:rPr>
          <w:b/>
          <w:b/>
        </w:rPr>
      </w:pPr>
      <w:r>
        <w:rPr>
          <w:b/>
        </w:rPr>
      </w:r>
    </w:p>
    <w:p>
      <w:pPr>
        <w:pStyle w:val="Normal"/>
        <w:rPr/>
      </w:pPr>
      <w:r>
        <w:rPr/>
        <w:drawing>
          <wp:inline distT="0" distB="0" distL="0" distR="0">
            <wp:extent cx="5538470" cy="791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538470" cy="7912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3415" cy="710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33415" cy="7108825"/>
                    </a:xfrm>
                    <a:prstGeom prst="rect">
                      <a:avLst/>
                    </a:prstGeom>
                  </pic:spPr>
                </pic:pic>
              </a:graphicData>
            </a:graphic>
          </wp:inline>
        </w:drawing>
      </w:r>
    </w:p>
    <w:p>
      <w:pPr>
        <w:pStyle w:val="Normal"/>
        <w:rPr/>
      </w:pPr>
      <w:r>
        <w:rPr/>
      </w:r>
    </w:p>
    <w:p>
      <w:pPr>
        <w:pStyle w:val="Normal"/>
        <w:rPr/>
      </w:pPr>
      <w:r>
        <w:rPr/>
      </w:r>
    </w:p>
    <w:p>
      <w:pPr>
        <w:pStyle w:val="Normal"/>
        <w:rPr/>
      </w:pPr>
      <w:r>
        <w:rPr/>
      </w:r>
    </w:p>
    <w:sectPr>
      <w:footerReference w:type="default" r:id="rId5"/>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ver de eerste Bal lampe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02:00Z</dcterms:created>
  <dc:creator>Peter den Boer</dc:creator>
  <dc:description/>
  <cp:keywords/>
  <dc:language>en-US</dc:language>
  <cp:lastModifiedBy>Peter den Boer</cp:lastModifiedBy>
  <cp:lastPrinted>2006-02-04T21:25:00Z</cp:lastPrinted>
  <dcterms:modified xsi:type="dcterms:W3CDTF">2006-02-04T20:33:00Z</dcterms:modified>
  <cp:revision>8</cp:revision>
  <dc:subject/>
  <dc:title>Hoe werden de eerste Bal lampen gemaakt en waar kwamen ze vandaan</dc:title>
</cp:coreProperties>
</file>